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410"/>
        <w:gridCol w:w="992"/>
        <w:gridCol w:w="709"/>
        <w:gridCol w:w="1559"/>
      </w:tblGrid>
      <w:tr>
        <w:trPr>
          <w:trHeight w:val="851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Miroslav Nová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Zlínský</w:t>
            </w:r>
          </w:p>
        </w:tc>
        <w:tc>
          <w:tcPr>
            <w:tcW w:w="45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Karolinka, Velké Karlovice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/2019</w:t>
            </w:r>
          </w:p>
        </w:tc>
      </w:tr>
      <w:tr>
        <w:trPr>
          <w:trHeight w:val="284" w:hRule="exact"/>
        </w:trPr>
        <w:tc>
          <w:tcPr>
            <w:tcW w:w="6487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b/>
                <w:sz w:val="30"/>
                <w:szCs w:val="30"/>
              </w:rPr>
              <w:t>Vsetínská Bečva, Karolinka – V. Karlovice – oprava toku</w:t>
            </w:r>
          </w:p>
          <w:p>
            <w:pPr>
              <w:pStyle w:val="Normal"/>
              <w:rPr>
                <w:rFonts w:ascii="Arial Narrow" w:hAnsi="Arial Narrow" w:eastAsia="Times New Roman" w:cs="Arial"/>
                <w:b/>
                <w:b/>
                <w:sz w:val="30"/>
                <w:szCs w:val="30"/>
              </w:rPr>
            </w:pPr>
            <w:r>
              <w:rPr>
                <w:rFonts w:eastAsia="Times New Roman" w:cs="Arial" w:ascii="Arial Narrow" w:hAnsi="Arial Narrow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487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3 448</w:t>
            </w:r>
          </w:p>
        </w:tc>
      </w:tr>
      <w:tr>
        <w:trPr>
          <w:trHeight w:val="284" w:hRule="exact"/>
        </w:trPr>
        <w:tc>
          <w:tcPr>
            <w:tcW w:w="6487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ÝŠK. SYSTÉ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87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</w:t>
            </w:r>
          </w:p>
        </w:tc>
      </w:tr>
      <w:tr>
        <w:trPr>
          <w:trHeight w:val="737" w:hRule="exac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CHNICKÁ ZPRÁVA</w:t>
            </w:r>
          </w:p>
        </w:tc>
        <w:tc>
          <w:tcPr>
            <w:tcW w:w="17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cs="Arial" w:ascii="Arial" w:hAnsi="Arial"/>
          <w:bCs w:val="false"/>
          <w:caps/>
        </w:rPr>
        <w:t>D.1 TECHNICKÁ ZPRÁVA</w:t>
      </w:r>
    </w:p>
    <w:p>
      <w:pPr>
        <w:pStyle w:val="Normal"/>
        <w:tabs>
          <w:tab w:val="clear" w:pos="708"/>
          <w:tab w:val="left" w:pos="0" w:leader="none"/>
          <w:tab w:val="left" w:pos="3969" w:leader="none"/>
        </w:tabs>
        <w:jc w:val="both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1.1. Základní údaje, popis současného stavu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Úprava Vsetínské Bečvy v ř. km 44,200 – 53,500 byla provedena za účelem stabilizace břehů a dna toku a pro ochranu zemědělských pozemků a nemovitostí před povodněmi. V rámci úpravy toku bylo zřízeno 33 stabilizačních stupňů, skluzů a prahů. Profil byl upraven do tvaru lichoběžníku o šířce ve dně 14 m, sklonech svahů 1:2 a hloubce 2,5 – 3 m. Břehové opevnění bylo původně provedeno kamennou dlažbou opřenou o kamennou patku ve dně, opravy byly pomístně prováděny kamennou rovnanino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nto projekt řeší lokální opravy 3 balvanitých skluzů v ř. km 45,962, 46,419 a 51,315, které byly poškozeny erozním působením vody v tok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>
          <w:rFonts w:cs="Arial" w:ascii="Arial" w:hAnsi="Arial"/>
          <w:b/>
        </w:rPr>
        <w:t>D.1.2. Příprava stavb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prava území bude spočívat zejména v zajištění příjezdových tras ke korytu vodního toku. Příjezd k objektu v ř. km 45,962 pro opravu je řešen sjezdem do koryta toku u cestního mostu a dále korytem toku po levobřežním nánosu, k objektu není přístup po břehových pozemcích. K objektu v ř. km 46,427 je příjezd navržen po pravobřežní komunikaci souběžné s vodním tokem a k objektu v ř. km 51,312 je příjezd navržen po zatravněném pravobřežním pozemku. Ke každému objektu bude vybudován sjezd do koryta toku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 rámci přípravy stavby budou vlastníci dotčených pozemků informováni o termínu zahájení stavby a vstupu na jejich pozemky a budou dohodnuty případné podmínky pojezdu, pokud nejsou uvedeny v Dokladové části PD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 zahájením stavby bude provedena </w:t>
      </w:r>
      <w:r>
        <w:rPr>
          <w:rFonts w:cs="Arial" w:ascii="Arial" w:hAnsi="Arial"/>
          <w:u w:val="single"/>
        </w:rPr>
        <w:t>fotodokumentace</w:t>
      </w:r>
      <w:r>
        <w:rPr>
          <w:rFonts w:cs="Arial" w:ascii="Arial" w:hAnsi="Arial"/>
        </w:rPr>
        <w:t xml:space="preserve"> stavu všech pozemků dotčených příjezdem, nájezdů na komunikace, komunikací a mostů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řed zahájením prací ve vodním toku bude proveden odlov a záchranný transfer ryb a vodních živočichů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Zhotovitel si řádně prostuduje Dokladovou část a zajistí splnění všech podmínek a požadavků uvedených ve vyjádřeních (včetně těch, které nejsou v Technické zprávě řešeny)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Cs/>
        </w:rPr>
        <w:t xml:space="preserve">Budou dohodnuty a zaznamenány podmínky pro zajištění ochrany všech vedení inženýrských sítí, které by mohly být v průběhu stavby poškozeny, pokud nebyly součástí vyjádření správců sítí uvedených v Dokladové části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.1.3. Stavebně-technické řešení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kluz v ř. km 45,962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alvanitý skluz o dl. 14 m je tvořen 4 prahy z dřevěné kulatiny o Ø 30 cm se zapřením o ocelové kolejnice 115/24 o dl. 2 a 1,5 m, spodní 2 prahy zcela chybí, kolejnice zapírající 2. horní práh jsou výrazně vykloněny. Těleso skluzu bylo vyskládáno z lomového kamene do 80 kg a je většinou rozplaveno. Výmol ve střední části jezu je hluboký cca 1,8 m pod horní hranou patky. Břehy byly zpevněny kamennou dlažbou tl. 40 cm se zapřením o zděnou patku z kopáků o šířce 0,8 m a hloubce založení 1,3 m. Dlažba je v dobrém stavu vyspárována, patka je podemleta, na levém břehu ve spodní části skluzu zcela vyvrácena z důvodu vzrostlých dřevin v místě patky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>
          <w:rFonts w:cs="Arial" w:ascii="Arial" w:hAnsi="Arial"/>
        </w:rPr>
        <w:t>V rámci opravy budou nejprve vykáceny dřeviny, které vyrůstají z břehového opevnění, vč. odstranění pařezů. Jedná se o vrby, a to na pravém břehu v nadjezí o 1 vrbu o Ø 50 cm, ve spodní části 4 × Ø 30 cm, 1 × Ø 20 cm a 2 × Ø 10 cm, na levém břehu 3 × Ø 40 cm a 1 × Ø 30 cm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 přístup stavební mechanizace k objektu po štěrkopískovém nánosu budou vykáceny trsy vrb o celkové ploše 40 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udou osazeny nové prahy z dřevěné kulatiny o Ø 30 cm dl. 16 m ve střední a spodní části zapřené o 5 ocelových štětovnic VL 504 o délce 2,5 m ve střední části a 2 m ve spodní části a budou zapuštěny na dl. 1 m do obou břehových patek. Kulatina bude k štětovnicím přichycena oc. šrouby. Horní hrana prahu ve střední části bude 0,6 m pod horní hranou kamenné patky a práh bude osazen 3,75 m pod druhý horní práh (nebude osazen na původním místě), horní hrana spodního prahu bude 0,9 m pod horní hranou kamenné patky a bude osazen ve vzdálenosti 3,75 m od středního prahu (osazen v původním místě)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. horní práh bude srovnán a dodatečně podepřen 3 štětovnicemi VL 504 o dl. 2,5 m mezi stávajícími kolejnicemi, které nebudou odstraňovány.</w:t>
      </w:r>
      <w:r>
        <w:rPr/>
        <w:t xml:space="preserve"> </w:t>
      </w:r>
      <w:r>
        <w:rPr>
          <w:rFonts w:cs="Arial" w:ascii="Arial" w:hAnsi="Arial"/>
        </w:rPr>
        <w:t>Horní kulatina bude k štětovnicím přichycena oc. šrouby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děné patky břehového opevnění od 2. horního prahu - v délce 10,5 m budou opraveny rozebráním destabilizovaného zdiva a odbouráním narušené spodní části z kam. záhozu prolitého betonem s následnou obnovou do původního stavu, a to vyzděním spodní skryté části do hloubky 1,8 m pod horní hranu patky z lomového kamene s prolitím cementovou maltou MC25, líc patky musí být členitý, aby došlo k provázání patky a tělesa skluzu. Horní zachovalé části zděných patek budou dle potřeby rozebrány a obnoveny vyzděním z původních kamenů (kopáků)  očištěných od malty s doplněním chybějícího materiálu (v případě dostatečné soudržnosti zdiva budou patky pouze přespárovány). Pro dozdění horní části patky bude přednostně využit materiál původních patek očištěný od malty. Dále bude v rámci stavby přespárována viditelná část obou patek podél horních 2 prahů cementovou maltou</w:t>
      </w:r>
      <w:r>
        <w:rPr/>
        <w:t xml:space="preserve"> </w:t>
      </w:r>
      <w:r>
        <w:rPr>
          <w:rFonts w:cs="Arial" w:ascii="Arial" w:hAnsi="Arial"/>
        </w:rPr>
        <w:t>do hl. 12 cm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>
          <w:rFonts w:cs="Arial" w:ascii="Arial" w:hAnsi="Arial"/>
        </w:rPr>
        <w:t>Po osazení prahů a vyzdění patek bude obnovena skluzová plocha mezi 2. horním, středním a dolním prahem v celk. délce 7,5 m. Těleso skluzu bude provedeno rovnaninou tl. 0,7 m z lomového kamene, kdy kamenivo bude skládáno na štět. Zásyp výmolu a podkladní vrstvu rovnaniny bude tvořit vrstva zhutněného štěrkopísku.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d spodním prahem bude zpevněno dno toku v dl. 10 m záhozem</w:t>
      </w:r>
      <w:r>
        <w:rPr/>
        <w:t xml:space="preserve"> </w:t>
      </w:r>
      <w:r>
        <w:rPr>
          <w:rFonts w:cs="Arial" w:ascii="Arial" w:hAnsi="Arial"/>
        </w:rPr>
        <w:t>z lomového kamene</w:t>
      </w:r>
      <w:r>
        <w:rPr/>
        <w:t xml:space="preserve"> </w:t>
      </w:r>
      <w:r>
        <w:rPr>
          <w:rFonts w:cs="Arial" w:ascii="Arial" w:hAnsi="Arial"/>
        </w:rPr>
        <w:t>o hm. 500 – 1000 kg tl. 0,5 m bez urovnání s napojením na úroveň stávajícího dna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>
          <w:rFonts w:cs="Arial" w:ascii="Arial" w:hAnsi="Arial"/>
        </w:rPr>
        <w:t>Příjezd k toku je navržen přes pravobřežní zatravněné pozemky ve vlastnictví pana Boráka. V rámci stavby budou respektovány veškeré podmínky uvedené v souhlasu z 22. 4. 2020 – zejména úhrada vratné kauce 20.000,- Kč před zahájením pojezdu. Kauce bude vrácena po uvedení pozemku do původního stavu – urovnání a osetí travním semenem, případné zásypy vyjetých kolejí musí být provedeny vhodnou zeminou bez obsahu větších kamenů, aby nedošlo k poškození zemědělských strojů při údržbě pozemku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kluz v ř. km 46,427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lvanitý skluz o dl. 12,5 m je tvořen 4 prahy z dřevěné kulatiny o Ø 30 cm se zapřením o ocelové kolejnice 115/24 o dl. 2 a 1,5 m. Práh ve střední části skluzu je poškozený vodní erozí. Těleso skluzu bylo vyskládáno z lomového kamene do 80 kg a je většinou rozplaveno. Břehy byly zpevněny kamennou dlažbou tl. 40 cm se zapřením o patku z lom. kamene zděnou na sucho s vyspárováním o šířce 0,8 m a hloubce 1,3 m. Dlažba je v dobrém stavu vyspárována, patka je podemleta, horní vrstva je vyzděna z opracovaných kamenů na MC, pod horní vrstvou je patka provedena z lomového kamene s prolitím betonem.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ude provedena výměna poškozeného středního prahu, předpokládá se výměna pouze horní kulatiny o Ø 30 cm a dl. 16 m se zabudováním na dl. 1 m do obou břehových patek. Pro osazení kulatiny budou v patkách dle potřeby vysekány kapsy a po osazení prahu budou kapsy zality betonem. Práh bude doplňkově zapřen o 3 kusy štětovnic VL 504 o dl. 1,5 m. Kulatina bude k štětovnicím přichycena oc. šrouby. Stávající zápory z kolejnic zůstanou zachovány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 obou patek budou odstraněny narušené části a patky budou dozděny z lomového kamene o hm. 200 – 500 kg s prolitím cementovou maltou MC25. U levobřežní, méně poškozené patky se předpokládá pomístní doplnění jednotlivých chybějících kamenů zdiva, u pravobřežní patky bude provedeno rozebrání a dozdění zdiva z lomového kamene o hm. 200 – 500 kg do úrovně 1,3 m (mezi horními a středním prahem) a 1,6 m (od středního prahu níže) pod horní hranu patky. Líc patky musí být členitý, aby došlo k provázání patky a tělesa skluzu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osazení prahu a vyzdění patek bude rozebrána a obnovena skluzová plocha mezi 2. horním, středním a dolním prahem v celk. délce 8,1 m. Těleso skluzu bude provedeno rovnaninou tl. 0,7 m z lomového kamene o hm. 200 – 500 kg, kdy kamenivo bude skládáno na štět.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d objektem bude doplněno chybějící opevnění levého břehu v množství cca 0,5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lomového kamene a bude provedeno urovnání opevnění kamennou rovnaninou v dl. 5 m a na celou výšku 1 m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d spodním prahem bude zpevněno dno toku v dl. 2 m záhozem z lom. kamene o hm. 500 – 1000 kg tl. 0,5 m bez urovnání s napojením na úroveň stávajícího dna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 přístup k objektu od komunikace bude nutno vykácet pruh zeleně o šířce cca 5 m. Jedná se o kácení dřevin do Ø 10 cm o celkové ploše 50 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a dále 2 olše o Ø 20 a 30 cm a javor o Ø 30 cm. Veškerý vykácený dřevní materiál bude ponechán na hromadách na místě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kluz v ř. km 51,312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alvanitý skluz o dl. 16 m, šířce ve dně 10 m a výšce 1 – 1,5 m s opevněním břehů kamennou rovnaninou ve sklonu 1:1 je poškozen odplavením spodní cca 1/2 kamenné konstrukce, výmolem hl. 0,8 m pod spodním prahem a výtrží na pravém břehu, v prostoru výtrže se nacházejí vzrostlé dřeviny. Dolní práh tvoří dřevěná kulatina o Ø 50 cm zapřená o 2 ocelové štětovnice, horní práh tvoří dřevěná kulatina o Ø 50 cm se zapřením o Larsenovou stěnu. Oba prahy jsou v dobrém stavu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prava bude provedena rozebrání kamenné konstrukce skluzu a opevnění pravého břehu. Matriál bude zpětně využit v rámci stavby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 prostoru výtrže budou odstraněny dřeviny vč. pařezů, jedná se o cca 2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vrbových pařezových výmladků (pařezy Ø 120 cm a Ø 100 cm), javor o Ø 20 cm a olše o Ø 20 cm. Dále bude odstraněna uschlá olše na pravém břehu nad opevněním o Ø 30 cm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ásledně bude obnoveno opevnění pravého břehu ve sklonu 1:1 na výšku 1 – 2 m z kamenné rovnaniny zapřené ve dně o záhozovou patku hl. 1 m a skluzová plocha</w:t>
      </w:r>
      <w:r>
        <w:rPr/>
        <w:t xml:space="preserve"> </w:t>
      </w:r>
      <w:r>
        <w:rPr>
          <w:rFonts w:cs="Arial" w:ascii="Arial" w:hAnsi="Arial"/>
        </w:rPr>
        <w:t>z kamenné rovnaniny</w:t>
      </w:r>
      <w:r>
        <w:rPr/>
        <w:t xml:space="preserve"> </w:t>
      </w:r>
      <w:r>
        <w:rPr>
          <w:rFonts w:cs="Arial" w:ascii="Arial" w:hAnsi="Arial"/>
        </w:rPr>
        <w:t>z lomového kamene o hm. 200 – 500 kg, kdy kamenivo bude skládáno na štět. Pro propojení skluzu s opevněním levého břehu bude dle potřeby rozebrána a zpětně uložena spodní část opevnění (cca 1 m), břehové opevnění a skluzová plocha musí být konstrukčně provázány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spodním prahem bude provedena sanace dnového výmolu srovnáním dna a opevněním v dl. 15 m kamenným záhozem tl. 0,5 m s napojením na úroveň stávajícího dna.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říjezd k toku je navržen přes pravobřežní zatravněné pozemky ve vlastnictví pana Třetiny a Mgr. Tomkové. V rámci stavby budou respektovány veškeré podmínky uvedené v zápisu z jednání ze dne 6. 3. 2020 – mimo jiné pojezd pouze za vhodných klimatických podmínek, mechanizace se bude pohybovat pouze 1 pruhem ohraničeným páskami – nebude se na louce otáčet, zhotovitel zajistí ořez větví břehového porostu zasahujících nad louku. Nesmí dojít k přetěžování příjezdového mostku, který má únosnost 10 t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itel se před svou nabídkou seznámí s místními poměry, přístupností a použitelností své techniky, dále se skutečným stavem předmětu opravy a jeho vazbami na okolí, zjištěný stav porovná se všemi součástmi projektu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chny rozměry a detaily neuvedené v Technické zprávě jsou zobrazeny v grafických přílohách a Dokladové části, nebo vyplývají z popisů pro jednotlivé rozpočtované ceny (poznámky v Katalozích popisů a směrných cen stavebních prací ÚRS)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Práce je nutno provést v souladu s příslušnými technickými normami, zejména TNV 75 2103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Místo a způsob uložení (popř. předání k dalšímu využití) veškerých odpadů ze stavby zajistí zhotovitel v souladu se zákonem č. 185/2001 Sb., o odpadech. Doklad o předání k dalšímu využití, resp. o uložení na skládku bude součástí předávaných dokumentů po ukončení stavb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b/>
        </w:rPr>
        <w:t>D.1.4. Podzemní a nadzemní vedení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Na staveništi a v jeho blízkosti se nachází vedení podzemních i nadzemních inženýrských sítí.</w:t>
      </w:r>
      <w:r>
        <w:rPr/>
        <w:t xml:space="preserve"> </w:t>
      </w:r>
      <w:r>
        <w:rPr>
          <w:rFonts w:cs="Arial" w:ascii="Arial" w:hAnsi="Arial"/>
        </w:rPr>
        <w:t xml:space="preserve">Před zahájením stavby zajistí zhotovitel na celém opravovaném úseku vytyčení veškerých inženýrských sítí jejich správci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 stavbě nesmí dojít k poškození podzemních, ani nadzemních vedení, ani výustních objektů kanalizace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dmínky dotčených organizací jsou doloženy v samostatné příloze Dokladová část, kterou si zhotovitel prostuduje a bude dodržovat nebo zajistí dodržení všech podmínek a požadavků uvedených ve vyjádřeních správců sít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1.5. Přehled kubatur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kluz v ř. km 45,96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stranění křovin z nánosu vč. pařezů 4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ácení … Ø 50 cm – 1 kusy 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/>
      </w:pPr>
      <w:r>
        <w:rPr>
          <w:rFonts w:cs="Arial" w:ascii="Arial" w:hAnsi="Arial"/>
        </w:rPr>
        <w:tab/>
        <w:t xml:space="preserve">      Ø 40 cm – 3 kusy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/>
      </w:pPr>
      <w:r>
        <w:rPr>
          <w:rFonts w:cs="Arial" w:ascii="Arial" w:hAnsi="Arial"/>
        </w:rPr>
        <w:tab/>
        <w:t xml:space="preserve">      Ø 30 cm – 5 kus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Ø 20 cm – 1 kus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Ø 10 cm – 2 kus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stranění pařezů …  2 × Ø 100 cm, 2 × Ø 20 c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Zřízení spodního prahu z kulatiny 2 × Ø 30 cm, dl. 16 m s uchycením šrouby k 5 oc. štětovnicím VL 504 dl. 2 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řízení středního prahu z kulatiny 3 × Ø 30 cm, dl. 16 m s uchycením šrouby k 5 oc. štětovnicím VL 504 dl. 2,5 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rovnání a uchycení 2. horního prahu ke 3 oc. štětovnicím VL 504 dl. 2,5 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ebrání záhozů a rovnanin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kluzová plocha … 14 × 7,5 × 0,7 × 1/5 = 14,7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ozebrání destabilizovaného kam. zdiva … 2 × 10,5 × 0,8 × 1,5 = 25,2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čištění kopáků od malty … 2 × 10,5 × 0,8 × 0,8 = 13,44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ýkop rýhy pro obnovení zděných patek … 2 × 10,5 × 0,9 × 0,5/2 = 4,725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divo z lom. kamene 200 – 500 kg s prolitím cem. maltou MC25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 × 10,5 × 0,9 × (1,8-0,3 + 1,8-1)/2 = 21,735 m</w:t>
      </w:r>
      <w:r>
        <w:rPr>
          <w:rFonts w:cs="Arial" w:ascii="Arial" w:hAnsi="Arial"/>
          <w:vertAlign w:val="superscript"/>
        </w:rPr>
        <w:t xml:space="preserve">3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divo z kopáků (25% nových) … 2 × 10,5 × 0,8 × (0,3+1)/2 = 10,92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řespárování kam. zdiva do hl. 12 cm … 2 × 3,5 × (0,3+0,8) = 7,7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Urovnání dna … (7,5+10) × 14 = 245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utněný štěrkopískový podsyp … 7,5 × 14 × 0,8/2 = 42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Rovnanina z LK o hm. 200 – 500 kg (s využitím původního materiálu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kluzová plocha skládaná na štět … 14 × 7,5 × 0,7 = 73,5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hoz z LK o hm. 500 – 1000 kg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ához pod spodním prahem … 10 × 14 × 0,5 = 70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kluz v ř. km 46,427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stranění křovin z příjezdové cesty … 5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Kácení … Ø 30 cm – 2 kus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Ø 20 cm – 1 ku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Odstranění narušeného středního prahu z kulatiny Ø 30 cm, dl. 16 m … 1 kus (předpoklad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novení středního prahu z kulatiny 1 × Ø 30 cm, dl. 16 m s uchycením šrouby ke 3 oc. štětovnicím VL 504 dl. 1,5 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ysekání kapes ve zděných patkách a zpětné zalití betonem po osazení prahu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 × 0,8 × 0,6 × 0,6 = 0,576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ebrání záhozů a rovnanin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kluzová plocha … 14 × 8,1 × 0,7 × 1/2 = 39,69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vý břeh pod objektem …5 × </w:t>
      </w:r>
      <w:r>
        <w:rPr>
          <w:rFonts w:eastAsia="Symbol" w:cs="Symbol" w:ascii="Symbol" w:hAnsi="Symbol"/>
        </w:rPr>
        <w:t></w:t>
      </w:r>
      <w:r>
        <w:rPr>
          <w:rFonts w:cs="Arial" w:ascii="Arial" w:hAnsi="Arial"/>
        </w:rPr>
        <w:t>(1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2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 × 0,3 – 0,5 = 2,854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>Rozebrání destabilizovaného kam. zdiva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LB … 9,4 × 0,8 × 0,8 = 6,016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B … 5 × 0,5 × 0,8 = 2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(odhad)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ýkop rýhy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 xml:space="preserve">pro obnovení PB patky opevnění podél skluzové plochy 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,1 × 0,9 × 0,3 = 2,187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divo z lom. kamene 200 – 500 kg s prolitím cem. maltou MC2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LB  … 5,5 × 1,1 × 0,9 + 3,9 × 0,8 × 0,9 = 8,253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PB … 10 × 0,5 × 0,9 = 4,5 m</w:t>
      </w:r>
      <w:r>
        <w:rPr>
          <w:rFonts w:cs="Arial" w:ascii="Arial" w:hAnsi="Arial"/>
          <w:vertAlign w:val="superscript"/>
        </w:rPr>
        <w:t xml:space="preserve">3 </w:t>
      </w:r>
      <w:r>
        <w:rPr>
          <w:rFonts w:cs="Arial" w:ascii="Arial" w:hAnsi="Arial"/>
        </w:rPr>
        <w:t>(odhad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rovnání dna … (8,1+2) × 14 = 141,4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Rovnanina z LK o hm. 200 – 500 kg (s využitím původního materiálu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kluzová plocha skládaná na štět … 8,1 × 14 × 0,7 = 79,38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levý břeh pod objektem … 5 × </w:t>
      </w:r>
      <w:r>
        <w:rPr>
          <w:rFonts w:eastAsia="Symbol" w:cs="Symbol" w:ascii="Symbol" w:hAnsi="Symbol"/>
        </w:rPr>
        <w:t></w:t>
      </w:r>
      <w:r>
        <w:rPr>
          <w:rFonts w:cs="Arial" w:ascii="Arial" w:hAnsi="Arial"/>
        </w:rPr>
        <w:t>(1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2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 × 0,3 = 3,354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(urovnání s doplněním cca 0,5 m</w:t>
      </w:r>
      <w:r>
        <w:rPr>
          <w:rFonts w:cs="Arial" w:ascii="Arial" w:hAnsi="Arial"/>
          <w:vertAlign w:val="superscript"/>
        </w:rPr>
        <w:t xml:space="preserve">3 </w:t>
      </w:r>
      <w:r>
        <w:rPr>
          <w:rFonts w:cs="Arial" w:ascii="Arial" w:hAnsi="Arial"/>
        </w:rPr>
        <w:t>nového kam. materiálu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hoz z LK o hm. 500 – 1000 kg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d spodním prahem … 2 × 14 × 0,5 = 14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kluz v ř. km 51,31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řez větví zasahujících na louku … 5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stranění křovin z opevnění vč. pařezů 20 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ácení … Ø 30 cm – 1 kus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Ø 20 cm – 2 kusy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stranění pařezů …  2 × Ø 20 cm, 1 × Ø 30 cm, 1 × Ø 100 cm, 1 × Ø 120 c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ebrání záhozů a rovnanin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kluzová plocha … 16 × 14 × 0,7 × 1/2 = 78,4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avý břeh … (16-4) × (</w:t>
      </w:r>
      <w:r>
        <w:rPr>
          <w:rFonts w:eastAsia="Symbol" w:cs="Symbol" w:ascii="Symbol" w:hAnsi="Symbol"/>
        </w:rPr>
        <w:t></w:t>
      </w:r>
      <w:r>
        <w:rPr>
          <w:rFonts w:cs="Arial" w:ascii="Arial" w:hAnsi="Arial"/>
        </w:rPr>
        <w:t>(1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1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) + </w:t>
      </w:r>
      <w:r>
        <w:rPr>
          <w:rFonts w:eastAsia="Symbol" w:cs="Symbol" w:ascii="Symbol" w:hAnsi="Symbol"/>
        </w:rPr>
        <w:t></w:t>
      </w:r>
      <w:r>
        <w:rPr>
          <w:rFonts w:cs="Arial" w:ascii="Arial" w:hAnsi="Arial"/>
        </w:rPr>
        <w:t>(2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2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)/2 × 0,4 = 10,182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vý břeh pro provázání se skluzovou plochou …16 × 1 × 0,4 = 6,4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utněný zásyp LB výtrže … 4 × (2 × 2)/2 = 8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vahování … </w:t>
      </w:r>
      <w:r>
        <w:rPr>
          <w:rFonts w:eastAsia="Symbol" w:cs="Symbol" w:ascii="Symbol" w:hAnsi="Symbol"/>
        </w:rPr>
        <w:t></w:t>
      </w:r>
      <w:r>
        <w:rPr>
          <w:rFonts w:cs="Arial" w:ascii="Arial" w:hAnsi="Arial"/>
        </w:rPr>
        <w:t>(2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2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 × 4 = 11,314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ýkop rýhy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pro zřízení patky opevnění podél spodní skluzové plochy … 16 × (0,5+1,2)/2 × 1 = 13,6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rovnání dna … (16+15) × 14 = 434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Rovnanina z LK o hm. 200 – 500 kg (s využitím původního materiálu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kluzová plocha skládaná na štět … 16 × 14 × 0,7 = 156,8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avý břeh … 16 × (</w:t>
      </w:r>
      <w:r>
        <w:rPr>
          <w:rFonts w:eastAsia="Symbol" w:cs="Symbol" w:ascii="Symbol" w:hAnsi="Symbol"/>
        </w:rPr>
        <w:t></w:t>
      </w:r>
      <w:r>
        <w:rPr>
          <w:rFonts w:cs="Arial" w:ascii="Arial" w:hAnsi="Arial"/>
        </w:rPr>
        <w:t>(1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1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) + </w:t>
      </w:r>
      <w:r>
        <w:rPr>
          <w:rFonts w:eastAsia="Symbol" w:cs="Symbol" w:ascii="Symbol" w:hAnsi="Symbol"/>
        </w:rPr>
        <w:t></w:t>
      </w:r>
      <w:r>
        <w:rPr>
          <w:rFonts w:cs="Arial" w:ascii="Arial" w:hAnsi="Arial"/>
        </w:rPr>
        <w:t>(2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2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)/2 × 0,4 = 13,576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vý břeh … 16 × 1 × 0,4 = 6,4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hoz z LK o hm. 500 – 1000 kg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ához pod spodním prahem … 15 × 14 × 0,5 = 105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/>
        </w:rPr>
        <w:t>D.1.6. Přístup na staveniště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jezd k objektu v ř. km 45,962 pro opravu je řešen sjezdem do koryta toku u cestního mostu a dále korytem toku po levobřežním nánosu, k objektu není přístup po břehových pozemcích. K objektu v ř. km 46,427 je příjezd navržen po pravobřežní komunikaci souběžné s vodním tokem a k objektu v ř. km 51,312 je příjezd navržen po zatravněném pravobřežním pozemku. Ke každému objektu bude vybudován sjezd do koryta toku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 rámci přípravy stavby budou vlastníci pozemků informováni o termínu zahájení stavby a vstupu na jejich pozemky a budou dohodnuty případné podmínky pojezdu, pokud nejsou uvedeny v Dokladové části PD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Před zahájením stavby bude provedena fotodokumentace stavu všech pozemků dotčených příjezdem, nájezdů na komunikace, komunikací a mostů užívaných v rámci stavby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Pro příjezd k objektu v ř. km 45,962 byly s vlastníkem pozemku dohodnuty následující podmínk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Pře zahájením pojezdu bude uhrazena vratná kauce 20.000,- Kč. Kauce bude vrácena po uvedení pozemku do původního stavu a po protokolárním převzetí pozemku jeho vlastníke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Pozemky budou uvedeny do původního stavu, budou urovnány, popř. vhodnou zeminou zasypány vyjeté koleje a dotčený terén bude oset travním semenem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Za újmu na dotčených pozemcích bude vlastníkům vyplacena náhrada dle znaleckého posudku 12 Kč/m2 dle skutečného stavu dotčení.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o příjezd k objektu v ř. km 51,312 byly s vlastníky pozemků dohodnuty navíc následující podmínky: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řed zahájením stavby budou vlastníci zkontaktováni a bude dohodnut termín zahájení pojezdu, stavbyvedoucí předá vlastníkům kontaktní telefonní číslo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Vozidla se budou pohybovat po vyznačeném manipulačním pruhu o šířce 4 m, který bude ohraničen páskou. Předpokládá se couvání ze zpevněné komunikace, vozidla se na louce nebudou otáčet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Zhotovitel zajistí ořez větví břehového porostu, které zasahují nad louku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jezd přes zatravněné pozemky bude umožněn pouze za sucha, na základě souhlasu vlastníků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ahájení pojezdu bude možné až po senoseči – od 1. července v daném roce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a újmu na dotčených pozemcích bude vlastníkům vyplacena náhrada dle znaleckého posudku 12 Kč/m</w:t>
      </w:r>
      <w:r>
        <w:rPr>
          <w:rFonts w:eastAsia="Calibri" w:cs="Arial" w:ascii="Arial" w:hAnsi="Arial"/>
          <w:vertAlign w:val="superscript"/>
          <w:lang w:eastAsia="en-US"/>
        </w:rPr>
        <w:t>2</w:t>
      </w:r>
      <w:r>
        <w:rPr>
          <w:rFonts w:eastAsia="Calibri" w:cs="Arial" w:ascii="Arial" w:hAnsi="Arial"/>
          <w:lang w:eastAsia="en-US"/>
        </w:rPr>
        <w:t xml:space="preserve"> dle skutečného stavu dotčení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říjezdový mostek má únosnost 10 t, nesmí dojít k jeho přetížen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Calibri" w:cs="Arial"/>
          <w:i/>
          <w:i/>
          <w:u w:val="single"/>
          <w:lang w:eastAsia="en-US"/>
        </w:rPr>
      </w:pPr>
      <w:r>
        <w:rPr>
          <w:rFonts w:eastAsia="Calibri" w:cs="Arial" w:ascii="Arial" w:hAnsi="Arial"/>
          <w:i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Veškeré pozemky určené pro přístup ke stavbě budou po dokončení stavby uvedeny do původního stavu, budou provedeny opravy poškozených zpevněných ploch a komunikací, pozemky s travním porostem budou urovnány a osety. Následně budou dotčené pozemky protokolárně předány jejich vlastníkům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b/>
        </w:rPr>
        <w:t>D.1.7. Použitelná technika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Zhotovitel přizpůsobí mechanizaci používanou na manipulaci se stavebním materiálem a míru naložení únosnosti komunikací, mostů (zejm. příjezdového mostku k objektu v ř. km 51,312) a pojezdových ploch. </w:t>
      </w:r>
      <w:r>
        <w:rPr>
          <w:rFonts w:cs="Arial" w:ascii="Arial" w:hAnsi="Arial"/>
          <w:i/>
          <w:u w:val="single"/>
        </w:rPr>
        <w:t>Veškerá mechanizace bude vyhovovat pro práce ve vodních tocích a bude opatřena ekologickými náplněmi</w:t>
      </w:r>
      <w:r>
        <w:rPr>
          <w:rFonts w:cs="Arial" w:ascii="Arial" w:hAnsi="Arial"/>
        </w:rPr>
        <w:t xml:space="preserve">, stroje budou i při parkování zabezpečeny tak, aby nedošlo ke kontaminaci vod látkami nebezpečnými vodám. </w:t>
      </w:r>
      <w:r>
        <w:rPr>
          <w:rFonts w:cs="Arial" w:ascii="Arial" w:hAnsi="Arial"/>
          <w:i/>
          <w:u w:val="single"/>
        </w:rPr>
        <w:t>Pro případ havárie bude na stavbě k dispozici matriál pro zřízení norných stěn a sorbent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SimSun;宋体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SimSun;宋体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9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5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3:48:00Z</dcterms:created>
  <dc:creator>vrastil</dc:creator>
  <dc:description/>
  <dc:language>en-US</dc:language>
  <cp:lastModifiedBy>Šefčíková Jana</cp:lastModifiedBy>
  <cp:lastPrinted>2019-07-16T12:34:00Z</cp:lastPrinted>
  <dcterms:modified xsi:type="dcterms:W3CDTF">2020-04-22T13:48:00Z</dcterms:modified>
  <cp:revision>3</cp:revision>
  <dc:subject/>
  <dc:title/>
</cp:coreProperties>
</file>